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  <w:bookmarkStart w:id="0" w:name="_Hlk165543749"/>
      <w:bookmarkStart w:id="1" w:name="_Hlk165543749"/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FORMULARI DE DADE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DE L’EMPRESA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ENOMINACIÓ SOCIAL: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NIF / CIF: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OMICILI SOCIAL (adreça, població i cp): 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>DADES DEL REPRESENTANT LEGAL:</w:t>
      </w:r>
      <w:r>
        <w:rPr>
          <w:rFonts w:cs="Calibri" w:ascii="Calibri" w:hAnsi="Calibri"/>
          <w:bCs/>
          <w:color w:val="000000"/>
          <w:szCs w:val="22"/>
          <w:lang w:eastAsia="ca-E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 i cognoms: 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NIF: _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qualitat de: _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>Notari i localitat: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ata i número de protocol:__________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es-ES_tradnl"/>
        </w:rPr>
      </w:pPr>
      <w:r>
        <w:rPr>
          <w:rFonts w:cs="Calibri" w:ascii="Calibri" w:hAnsi="Calibri"/>
          <w:color w:val="000000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A EFECTES DE NOTIFICACIÓ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ERSONA DE CONTACTE: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OBLACIÓ I CP: 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TELÈFON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FAX: 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 ELECTRÒNICA: 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TELÈFON MÒBIL (si es vol rebre avís):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ssenyalat al Plec de bases, ACCEPTO que les comunicacions i notificacions es faran a través de mitjans electrònics, en especial a través del sistema e- NOTUM de l’HOSPITAL COMARCAL D’AMPOSTA a la persona de contacte designad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Així mateix, DECLARO que les adreces on realitzar les comunicacions i notificacions en el procés de licitació, i si s’escau, els posteriors tràmits d’adjudicació, formalització, modificació, negociació, execució i extinció normal o anormal del contracte del contracte són les assenyalades en aquest document a l’apartat 3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 xml:space="preserve">DADES DEL DECLARANT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IF DEL DECLARANT: 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: ____________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Data de la declaració: 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I perquè se’n prengui coneixement i tingui els efectes que corresponguin en el procediment, signo la present declaració, sota la meva responsabilitat, i segell d’aquesta empresa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bookmarkStart w:id="2" w:name="_Hlk165543749"/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  <w:t>(signatura del legal representant)</w:t>
      </w:r>
      <w:bookmarkEnd w:id="2"/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80</wp:posOffset>
          </wp:positionH>
          <wp:positionV relativeFrom="paragraph">
            <wp:posOffset>34925</wp:posOffset>
          </wp:positionV>
          <wp:extent cx="1583055" cy="7537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35978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78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3"/>
                            <w:gridCol w:w="1559"/>
                            <w:gridCol w:w="2739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7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5/2025</w:t>
                                </w:r>
                              </w:p>
                            </w:tc>
                            <w:tc>
                              <w:tcPr>
                                <w:tcW w:w="27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55pt;height:31.9pt;mso-wrap-distance-left:7.05pt;mso-wrap-distance-right:0pt;mso-wrap-distance-top:0pt;mso-wrap-distance-bottom:0pt;margin-top:75.5pt;mso-position-vertical-relative:page;margin-left:160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2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3"/>
                      <w:gridCol w:w="1559"/>
                      <w:gridCol w:w="2739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7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5/2025</w:t>
                          </w:r>
                        </w:p>
                      </w:tc>
                      <w:tc>
                        <w:tcPr>
                          <w:tcW w:w="27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Footlight MT Light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MS Mincho;ＭＳ 明朝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" w:hAnsi="ArialMT" w:eastAsia="Times New Roman" w:cs="Arial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5-08-01T06:57:00Z</dcterms:modified>
  <cp:revision>25</cp:revision>
  <dc:subject/>
  <dc:title>ASSUMPTE: PETICIÓ DE CONTRACTE</dc:title>
</cp:coreProperties>
</file>